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pinexpress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pinexpress is an RTCW multiplay objective level for 32 pla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was created by Neil (aka major-crisis) 20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feel free to didtribute to wherever and to who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ust please dont alter without asking m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il@d-dpt.fsnet.co.u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thanks to the clever people that have created the game RTCW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ople that have created and made accessible all of the tools for level editing - top notc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also for all of the tutorials out there, Deteoni and the politically incorrect tiger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 mapping forum for their help on using the above mentio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EasyGeeza for his ideas and suggestions - cheers mat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simply unzip into your RTCW/Main folder and there you g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