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 xml:space="preserve">Enemy Territory High Quality 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 xml:space="preserve">by 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StoerFaktoR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This mod includes modified textures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which have more roughness and bumpiness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for a more real optic.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Best view with "r_picmic 0"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 xml:space="preserve">That´s not the same like 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Wolfmaps HD ET. &lt;&lt;--very good work ;)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http://hdet.wolfmap.de/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Enemy Territory High Quality is smaller (75 Mb)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 xml:space="preserve">because the textures are in original resolution and have 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just one simple filter.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If u find textures which does not look good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pls report me.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mini@chris-s.de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>
          <w:rFonts w:ascii="Arial" w:hAnsi="Arial"/>
          <w:b/>
          <w:sz w:val="20"/>
        </w:rPr>
        <w:t>Visit me @ http://chris-s.de</w:t>
      </w:r>
    </w:p>
    <w:p>
      <w:pPr>
        <w:pStyle w:val="Normal"/>
        <w:tabs>
          <w:tab w:val="clear" w:pos="720"/>
          <w:tab w:val="left" w:pos="10082" w:leader="none"/>
        </w:tabs>
        <w:bidi w:val="0"/>
        <w:ind w:right="-180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